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35585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751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9324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11215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67068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00195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510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0620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71962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2357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1424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0542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9630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1009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50880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91747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145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