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44442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39523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28254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99932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92494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66874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79014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8769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2496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25147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286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9176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23617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36285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55887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