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15214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97874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077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967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14056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28475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4961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025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27141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58930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3049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0394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2122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