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2358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861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3211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7710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4143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85325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5820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4917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22008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103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53961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61225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240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5103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4495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061850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3232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