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78444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75626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677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48461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2583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05878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92207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444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5469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3083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29086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72059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904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0716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6135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