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6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22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61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643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41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57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842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065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393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10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370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35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408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