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9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1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82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421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6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511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898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17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00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00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08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25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827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58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25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