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00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41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73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44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62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20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093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35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4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11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1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7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616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