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029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914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968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751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083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978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980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47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073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434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304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446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357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517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798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636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962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