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770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899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933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148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978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544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643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196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584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747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364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31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464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637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320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