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53484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83639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