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9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022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483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554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44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20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106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37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24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891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99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80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499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