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45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076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311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910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318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603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626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220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915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404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312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540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240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127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741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074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423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