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26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95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384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03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175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17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0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10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481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99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75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22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2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246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7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