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287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5304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9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2311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0880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2266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4613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1144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8209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8446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350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872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0979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