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0988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6353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1913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6283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9773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56300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4270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8873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9932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3461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509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2339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62727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030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073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293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3472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