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973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907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280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866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344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505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995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055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795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02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400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06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593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710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71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