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5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0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45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98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27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48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876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25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3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41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02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59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86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