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970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064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651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405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314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929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2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642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422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167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462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78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643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08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985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206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674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