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5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470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08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443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78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8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94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718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880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17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95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75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0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095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721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