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66896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39114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021493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92177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296899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763987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893980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11370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23254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040495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53222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68718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101865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