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34438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64520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8781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8751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36885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01138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95455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84517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1848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2681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83212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04316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98524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82638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76845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76673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06452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