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612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35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297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652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332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926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758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71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542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420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68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328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380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585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331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