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52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72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4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73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3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20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5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72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782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7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01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4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4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