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227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285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946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550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130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673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127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007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829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845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808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625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137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837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934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486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996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