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7861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1685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9344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577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5293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4061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7619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4124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1226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4634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8917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0364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0002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5216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9214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