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5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225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991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9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46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25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17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44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15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349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85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48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