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097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958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933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181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591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21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374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6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29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20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667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339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8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29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41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011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550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