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2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1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29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2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2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571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93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14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37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72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97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47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75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62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84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