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97366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3873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96789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01810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39936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65570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65297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75914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28611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56320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80917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9937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45700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