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309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82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927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085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6994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295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327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082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294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5732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93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717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35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66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638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955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3274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