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1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90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836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69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091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35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43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22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613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73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96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39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78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546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