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8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13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47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24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51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24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4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32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5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88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8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6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03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