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314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987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623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513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334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006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539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793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233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52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776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7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097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700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010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045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829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