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141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6133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5578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76670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1954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9606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8607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7371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1033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3176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8971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6311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736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4744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5481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