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69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8562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959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7650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0442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397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2023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692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952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4169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977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351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126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