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019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781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183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785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222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084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830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63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014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733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72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610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215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461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271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634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918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