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763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137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2466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72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2782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9189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0962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4146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3406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4812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9889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1276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4602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6344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466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