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9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377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2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63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9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32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7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44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0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7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23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