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1858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8075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36300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5504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5659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3816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5844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77332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97206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0093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8614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2012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98027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75829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5423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01160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15706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