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44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2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68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678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658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901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50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75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93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57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829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069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22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12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