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09603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15395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44126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20264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51334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85151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98349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27053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71926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9731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49659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38032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37785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