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136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24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991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275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113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578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03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900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7771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617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767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24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467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374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863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140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515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