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654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735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625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524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36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444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246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339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283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612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304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0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68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571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526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