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7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40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4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940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34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69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863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3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3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174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2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5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648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