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309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833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778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235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750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990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470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112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966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197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970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283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8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28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406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773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913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