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482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054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647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643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441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695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364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72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500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067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608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233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25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224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60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