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6952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31275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54249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85352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8826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27724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11623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19407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34574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465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39528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269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87548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