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409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4008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73934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009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27435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29404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49682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08805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73358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1725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30349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8398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6134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47490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2445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61619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958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