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88482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381149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89747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47491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4211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6564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610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4970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751419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08709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49354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96908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3585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8418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3689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